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снырева Ири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52050788"/>
            <w:bookmarkStart w:id="1" w:name="__Fieldmark__0_45205078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52050788"/>
            <w:bookmarkStart w:id="3" w:name="__Fieldmark__1_45205078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52050788"/>
            <w:bookmarkStart w:id="5" w:name="__Fieldmark__2_45205078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52050788"/>
            <w:bookmarkStart w:id="7" w:name="__Fieldmark__3_45205078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52050788"/>
            <w:bookmarkStart w:id="9" w:name="__Fieldmark__4_45205078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52050788"/>
            <w:bookmarkStart w:id="11" w:name="__Fieldmark__5_45205078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52050788"/>
            <w:bookmarkStart w:id="13" w:name="__Fieldmark__6_45205078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52050788"/>
            <w:bookmarkStart w:id="15" w:name="__Fieldmark__7_45205078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шалунишк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52050788"/>
            <w:bookmarkStart w:id="17" w:name="__Fieldmark__8_45205078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52050788"/>
            <w:bookmarkStart w:id="19" w:name="__Fieldmark__9_45205078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52050788"/>
            <w:bookmarkStart w:id="21" w:name="__Fieldmark__10_45205078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52050788"/>
            <w:bookmarkStart w:id="23" w:name="__Fieldmark__11_45205078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52050788"/>
            <w:bookmarkStart w:id="25" w:name="__Fieldmark__12_45205078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52050788"/>
            <w:bookmarkStart w:id="27" w:name="__Fieldmark__13_45205078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52050788"/>
            <w:bookmarkStart w:id="29" w:name="__Fieldmark__14_45205078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52050788"/>
            <w:bookmarkStart w:id="31" w:name="__Fieldmark__15_45205078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52050788"/>
            <w:bookmarkStart w:id="33" w:name="__Fieldmark__16_45205078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52050788"/>
            <w:bookmarkStart w:id="35" w:name="__Fieldmark__17_45205078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52050788"/>
            <w:bookmarkStart w:id="37" w:name="__Fieldmark__18_45205078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52050788"/>
            <w:bookmarkStart w:id="39" w:name="__Fieldmark__19_45205078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52050788"/>
            <w:bookmarkStart w:id="41" w:name="__Fieldmark__20_45205078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52050788"/>
            <w:bookmarkStart w:id="43" w:name="__Fieldmark__21_45205078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52050788"/>
            <w:bookmarkStart w:id="45" w:name="__Fieldmark__22_45205078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52050788"/>
            <w:bookmarkStart w:id="47" w:name="__Fieldmark__23_45205078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52050788"/>
            <w:bookmarkStart w:id="49" w:name="__Fieldmark__24_45205078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52050788"/>
            <w:bookmarkStart w:id="51" w:name="__Fieldmark__25_45205078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52050788"/>
            <w:bookmarkStart w:id="53" w:name="__Fieldmark__26_45205078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52050788"/>
            <w:bookmarkStart w:id="55" w:name="__Fieldmark__27_45205078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52050788"/>
            <w:bookmarkStart w:id="57" w:name="__Fieldmark__28_45205078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52050788"/>
            <w:bookmarkStart w:id="59" w:name="__Fieldmark__29_45205078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52050788"/>
            <w:bookmarkStart w:id="61" w:name="__Fieldmark__30_45205078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52050788"/>
            <w:bookmarkStart w:id="63" w:name="__Fieldmark__31_45205078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52050788"/>
            <w:bookmarkStart w:id="65" w:name="__Fieldmark__32_45205078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52050788"/>
            <w:bookmarkStart w:id="67" w:name="__Fieldmark__33_45205078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52050788"/>
            <w:bookmarkStart w:id="69" w:name="__Fieldmark__34_45205078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52050788"/>
            <w:bookmarkStart w:id="71" w:name="__Fieldmark__35_45205078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52050788"/>
            <w:bookmarkStart w:id="73" w:name="__Fieldmark__36_45205078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52050788"/>
            <w:bookmarkStart w:id="75" w:name="__Fieldmark__37_45205078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52050788"/>
            <w:bookmarkStart w:id="77" w:name="__Fieldmark__38_45205078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краткую информацию о значении мелких животных, а также классификацию по разным основания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52050788"/>
            <w:bookmarkStart w:id="79" w:name="__Fieldmark__39_45205078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52050788"/>
            <w:bookmarkStart w:id="81" w:name="__Fieldmark__40_45205078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52050788"/>
            <w:bookmarkStart w:id="83" w:name="__Fieldmark__41_45205078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52050788"/>
            <w:bookmarkStart w:id="85" w:name="__Fieldmark__42_45205078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52050788"/>
            <w:bookmarkStart w:id="87" w:name="__Fieldmark__43_45205078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52050788"/>
            <w:bookmarkStart w:id="89" w:name="__Fieldmark__44_45205078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52050788"/>
            <w:bookmarkStart w:id="91" w:name="__Fieldmark__45_45205078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52050788"/>
            <w:bookmarkStart w:id="93" w:name="__Fieldmark__46_45205078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52050788"/>
            <w:bookmarkStart w:id="95" w:name="__Fieldmark__47_45205078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52050788"/>
            <w:bookmarkStart w:id="97" w:name="__Fieldmark__48_45205078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52050788"/>
            <w:bookmarkStart w:id="99" w:name="__Fieldmark__49_45205078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52050788"/>
            <w:bookmarkStart w:id="101" w:name="__Fieldmark__50_45205078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52050788"/>
            <w:bookmarkStart w:id="103" w:name="__Fieldmark__51_45205078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52050788"/>
            <w:bookmarkStart w:id="105" w:name="__Fieldmark__52_45205078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52050788"/>
            <w:bookmarkStart w:id="107" w:name="__Fieldmark__53_45205078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52050788"/>
            <w:bookmarkStart w:id="109" w:name="__Fieldmark__54_45205078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52050788"/>
            <w:bookmarkStart w:id="111" w:name="__Fieldmark__55_45205078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52050788"/>
            <w:bookmarkStart w:id="113" w:name="__Fieldmark__56_45205078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52050788"/>
            <w:bookmarkStart w:id="115" w:name="__Fieldmark__57_45205078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52050788"/>
            <w:bookmarkStart w:id="117" w:name="__Fieldmark__58_45205078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52050788"/>
            <w:bookmarkStart w:id="119" w:name="__Fieldmark__59_45205078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52050788"/>
            <w:bookmarkStart w:id="121" w:name="__Fieldmark__60_45205078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52050788"/>
            <w:bookmarkStart w:id="123" w:name="__Fieldmark__61_45205078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52050788"/>
            <w:bookmarkStart w:id="125" w:name="__Fieldmark__62_45205078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22T10:36:00Z</dcterms:modified>
  <cp:revision>7</cp:revision>
  <dc:subject/>
  <dc:title>Визитная карточка проекта</dc:title>
</cp:coreProperties>
</file>